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605592791"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77826540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